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rStyle w:val="StrongEmphasis"/>
          <w:rFonts w:cs="Times" w:ascii="Times" w:hAnsi="Times"/>
          <w:sz w:val="36"/>
          <w:szCs w:val="36"/>
        </w:rPr>
        <w:t>Реестр свидетельств о государственной регистрации</w:t>
      </w:r>
    </w:p>
    <w:p>
      <w:pPr>
        <w:pStyle w:val="Normal"/>
        <w:jc w:val="center"/>
        <w:rPr/>
      </w:pPr>
      <w:r>
        <w:rPr>
          <w:rStyle w:val="StrongEmphasis"/>
          <w:rFonts w:eastAsia="Times" w:cs="Times" w:ascii="Times" w:hAnsi="Times"/>
          <w:sz w:val="36"/>
          <w:szCs w:val="36"/>
        </w:rPr>
        <w:t xml:space="preserve"> </w:t>
      </w:r>
      <w:r>
        <w:rPr>
          <w:rStyle w:val="StrongEmphasis"/>
          <w:rFonts w:cs="Times" w:ascii="Times" w:hAnsi="Times"/>
          <w:sz w:val="36"/>
          <w:szCs w:val="36"/>
        </w:rPr>
        <w:t>(в рамках ТС ЕврАзЭС)</w:t>
      </w:r>
      <w:r>
        <w:rPr>
          <w:rStyle w:val="StrongEmphasis"/>
          <w:sz w:val="36"/>
          <w:szCs w:val="36"/>
        </w:rPr>
        <w:t xml:space="preserve"> за май 2014г.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tbl>
      <w:tblPr>
        <w:tblW w:w="9503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7321"/>
      </w:tblGrid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Номер свидетельства и дата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RU.76.01.07.008.Е.000043.05.14 от 14.05.2014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Ярославской области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ографский номер бланка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74982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ция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раска для дорожной разметки АК-511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а в соответствии с документами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 2313-014-50950356-2013.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итель (производитель)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О "Лакокрасочные материалы", 152240, Ярославская область, г. Гаврилов-Ям, ул. Победы, 67. (</w:t>
            </w:r>
            <w:r>
              <w:rPr>
                <w:i/>
                <w:iCs/>
                <w:color w:val="000000"/>
              </w:rPr>
              <w:t>Российская Федерация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учатель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О "Лакокрасочные материалы", 150014, г. Ярославль, ул. Володарского, д. 1а, офис № 303. (</w:t>
            </w:r>
            <w:r>
              <w:rPr>
                <w:i/>
                <w:iCs/>
                <w:color w:val="000000"/>
              </w:rPr>
              <w:t>Российская Федерация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ция соответствует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м санитарно-эпидемиологическим и гигиеническим требованиям к товарам, подлежащим санитарно-эпидемиологическому надзору (контролю) (Глава II, Раздел 5).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ь применения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нанесения линий горизонтальной разметки на проезжей части автомобильных дорог общего пользования с асфальтобетонным и цементобетонным покрытием, в том числе федеральных автомагистралей, на автозаправках и автозаправочных станциях, аэродромных покрытиях.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ы исследований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ано взамен Свидетельства о государственной регистрации № RU.76.01.07.008.Е.000082.09.13 от 12.09.2013г. Протокол лабораторных исследований № 2706 от 14.05.2013г. АИЛЦ ФБУЗ "Центр гигиены и эпидемиологии в Ярославской области". Экспертное заключение от 31.07.2013г ФБУЗ "Центр гигиены и эпидемиологии в Ярославской области".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икетка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"Едиными санитарно-эпидемиологическими и гигиеническими требованиями к товарам, подлежащим санитарно-эпидемиологическому надзору (контролю)" (Глава II, Раздел 5)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3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7229"/>
      </w:tblGrid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 Номер свидетельства и дата 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RU.76.01.07.008.Е.000044.05.14 от 16.05.2014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Ярославской области 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ографский номер бланка 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74983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ция 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рунтовка В-МЛ-0143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а в соответствии с документами 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24595-81. 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итель (производитель) 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АО "Русские краски", 150002, г.Ярославль, ул.Б.Федоровская, д.96. (</w:t>
            </w:r>
            <w:r>
              <w:rPr>
                <w:i/>
                <w:iCs/>
                <w:color w:val="000000"/>
              </w:rPr>
              <w:t>Российская Федерация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учатель 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АО "Русские краски", 150002, г.Ярославль, ул.Б.Федоровская, д.96. (</w:t>
            </w:r>
            <w:r>
              <w:rPr>
                <w:i/>
                <w:iCs/>
                <w:color w:val="000000"/>
              </w:rPr>
              <w:t>Российская Федерация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ция соответствует 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м санитарно-эпидемиологическим и гигиеническим требованиям к товарам, подлежащим санитарно-эпидемиологическому надзору (контролю) (Глава II, Раздел 5). 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ь применения 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окрашивания металлических поверхностей, узлов автомобилей и других изделий. 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ы исследований 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 лабораторных исследований № 1345 от 07.02.2014г. АИЛЦ ФБУЗ "Центр гигиены и эпидемиологии в Ярославской области". Экспертное заключение № 13 от 11.04.2014г ФБУЗ "Центр гигиены и эпидемиологии в Ярославской области". 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икетка 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"Едиными санитарно-эпидемиологическими и гигиеническими требованиями к товарам, подлежащим санитарно-эпидемиологическому надзору (контролю)" (Глава II, Раздел 5)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3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7238"/>
      </w:tblGrid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Номер свидетельства и дата  </w:t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RU.76.01.07.008.Е.000045.05.14 от 20.05.2014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Ярославской области 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ографский номер бланка  </w:t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74984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ция  </w:t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асты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алюминиевые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  <w:color w:val="000000"/>
                <w:lang w:val="en-US"/>
              </w:rPr>
              <w:t xml:space="preserve"> 1772 AR, 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  <w:color w:val="000000"/>
                <w:lang w:val="en-US"/>
              </w:rPr>
              <w:t xml:space="preserve"> 5245, Sparkle Silver® E5000AR, Sparkle Silver® 5271AR.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а в соответствии с документами  </w:t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формация о безопасности продукта, техническая информация о продукте, химический состав. 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итель (производитель)  </w:t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ilberline Limited, Banbeath Road, Leven, Five KY8 5HD, UK, Scotland, United Kingdom (</w:t>
            </w:r>
            <w:r>
              <w:rPr>
                <w:i/>
                <w:iCs/>
                <w:color w:val="000000"/>
              </w:rPr>
              <w:t>Великобритани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учатель  </w:t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ОО "АКСАЛТА-РУССКИЕ КРАСКИ", 150002, г. Ярославль, Б.Федоровская, 96. (</w:t>
            </w:r>
            <w:r>
              <w:rPr>
                <w:i/>
                <w:iCs/>
                <w:color w:val="000000"/>
              </w:rPr>
              <w:t>Российская Федерация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ция соответствует  </w:t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м санитарно-эпидемиологическим и гигиеническим требованиям к товарам, подлежащим санитарно-эпидемиологическому надзору (контролю). 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ь применения  </w:t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изготовления базисных эмалей для автомобильной промышленности. 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ы исследований  </w:t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дано взамен Свидетельства о государственной регистрации № RU.76.01.07.008.Е.000123.11.13 от 20.11.2013г. Экспертное заключение филиала ФБУЗ "Центр гигиены и эпидемиологии в Ярославской области в Ростовском МР" № 73 от 13.10.2011г. </w:t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икетка  </w:t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с "Едиными санитарно-эпидемиологическими и гигиеническими требованиями к товарам, подлежащим санитарно-эпидемиологическому надзору (контролю)"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7321"/>
      </w:tblGrid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 Номер свидетельства и дата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RU.76.01.15.006.Е.000046.05.14 от 28.05.2014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о Ярославской области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ографский номер бланка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74985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ция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ода питьевая природная "Воды Углича" негазированная расфасованная в одноразовые емкости из ПТЭФ объемом от 0,6 до 5,0л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а в соответствии с документами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 0131-001-00879558-2004 "Вода питьевая природная "Воды Углича", Изменение № 1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итель (производитель)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ОО "Завод "Воды Углича", 152611, Ярославская область, г. Углич, Кашинское шоссе, 50. (</w:t>
            </w:r>
            <w:r>
              <w:rPr>
                <w:i/>
                <w:iCs/>
                <w:color w:val="000000"/>
              </w:rPr>
              <w:t>Российская Федерация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учатель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ОО "Завод "Воды Углича", 152611, Ярославская область, г. Углич, Кашинское шоссе, 50. (</w:t>
            </w:r>
            <w:r>
              <w:rPr>
                <w:i/>
                <w:iCs/>
                <w:color w:val="000000"/>
              </w:rPr>
              <w:t>Российская Федерация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ция соответствует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регламент таможенного союза "О безопасности пищевой продукции" утвержденный Решением Комиссии Таможенного союза от 09.12.2011г. № 880.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ь применения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непосредственного употребления в пищу, использования при производстве пищевой продукции различного назначения и других целей (кроме детского птиания)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ы исследований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 лабораторных исследований № 1323 от 12.05.2014г. с экспертным заключением Филиала ФБУЗ "Центр гигиены и эпидемиологии в Ярославской области в Угличском муниципальном районе", аттестат аккредитации Федеральной службы 0001.510110 от 14.06.2013г, свидетельство о государственной регистрации № 76.01.12.013.У.00004.05.09 от 18.05.2009г. Управления Роспотребнадзора по Ярославской области.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икетка 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мкости с расфасованной водой хранят в чистых, сухих хорошо проветриваемых складских помещениях при температуре от 2 до 20 гр.С и отностиельной влажности воздуха не выше 85%. Срок годности воды должен быть не более: 12 месяцев со дня розлива воды негазированной в бутылках из ПЭТФ вместимостью от 0,6 до 2,0л; 6 месяцев со дня розлива воды негазированной, расфасованной в бутылки из ПТЭФ и емкости из полимерных материалов вместимостью более 2,0л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29:00Z</dcterms:created>
  <dc:creator>batova</dc:creator>
  <dc:description/>
  <cp:keywords/>
  <dc:language>en-US</dc:language>
  <cp:lastModifiedBy>batova</cp:lastModifiedBy>
  <dcterms:modified xsi:type="dcterms:W3CDTF">2014-06-03T05:35:00Z</dcterms:modified>
  <cp:revision>2</cp:revision>
  <dc:subject/>
  <dc:title>Реестр свидетельств о государственной регистрации</dc:title>
</cp:coreProperties>
</file>