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Роспотребнадзора по Ярославской области сообщает о том, что проведение второго этапа конкурса для формирования внутреннего кадрового резерва на замещение должности специалиста-эксперта Управления Роспотребнадзора по Ярославской области состоится  14.07.17г. в 10.00 ч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адресу: 150003, г. Ярославль, ул. Войнова д.1 . Конкурс будет проходить в форме индивидуального собеседования. Поступило заявлений: 2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3:42:00Z</dcterms:created>
  <dc:creator>anisimova</dc:creator>
  <dc:description/>
  <dc:language>en-US</dc:language>
  <cp:lastModifiedBy>lisenkova</cp:lastModifiedBy>
  <cp:lastPrinted>2017-06-23T16:40:00Z</cp:lastPrinted>
  <dcterms:modified xsi:type="dcterms:W3CDTF">2017-06-23T13:42:00Z</dcterms:modified>
  <cp:revision>2</cp:revision>
  <dc:subject/>
  <dc:title>Управление Роспотребнадзора сообщает о том, что проведение второго этапа конкурса для формирования внутреннего кадрового резерва на замещение должности заместителя начальника отдела санитарного надзора состоится  17</dc:title>
</cp:coreProperties>
</file>