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  <w:br/>
        <w:t>о проведении конкурса для формирования внутреннего кадрового резерва на замещение должности специалиста-эксперта территориального отдела Управления Роспотребнадзора по Ярославской области в Ростовском М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равление Федеральной службы по надзору в сфере защиты прав потребителей и благополучия человека по Ярославской области</w:t>
      </w:r>
      <w:r>
        <w:rPr>
          <w:b/>
          <w:sz w:val="28"/>
          <w:szCs w:val="28"/>
        </w:rPr>
        <w:t xml:space="preserve">, </w:t>
      </w:r>
      <w:r>
        <w:rPr>
          <w:b/>
        </w:rPr>
        <w:t>приглашает к участию в конкурсе для формирования внутреннего кадрового резерва на замещение должности специалиста-эксперта территориального отдела Управления Роспотребнадзора по Ярославской области в Ростовском МР. Квалификационные требования:</w:t>
      </w:r>
      <w:r>
        <w:rPr>
          <w:b/>
          <w:sz w:val="28"/>
          <w:szCs w:val="28"/>
        </w:rPr>
        <w:t xml:space="preserve"> </w:t>
      </w:r>
      <w:r>
        <w:rPr>
          <w:b/>
        </w:rPr>
        <w:t>высшее профессиональное образование по специальности, утверждаемой должностным регламентом в зависимости от направления деятельности отдела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Гражданин Российской Федерации</w:t>
      </w:r>
      <w:r>
        <w:rPr>
          <w:b/>
        </w:rPr>
        <w:t>, изъявивший желание участвовать в конкурсе. представляет следующие документы:</w:t>
      </w:r>
    </w:p>
    <w:p>
      <w:pPr>
        <w:pStyle w:val="Normal"/>
        <w:jc w:val="both"/>
        <w:rPr/>
      </w:pPr>
      <w:r>
        <w:rPr>
          <w:b/>
        </w:rPr>
        <w:t>а) Личное заявление;</w:t>
      </w:r>
    </w:p>
    <w:p>
      <w:pPr>
        <w:pStyle w:val="Normal"/>
        <w:jc w:val="both"/>
        <w:rPr/>
      </w:pPr>
      <w:r>
        <w:rPr>
          <w:b/>
        </w:rPr>
        <w:t xml:space="preserve">б) Собственноручно заполненную и подписанную анкету по форме, утвержденной распоряжением Правительства РФ от 26.05.2005 года </w:t>
      </w:r>
      <w:r>
        <w:rPr>
          <w:b/>
          <w:lang w:val="en-US"/>
        </w:rPr>
        <w:t>N</w:t>
      </w:r>
      <w:r>
        <w:rPr>
          <w:b/>
        </w:rPr>
        <w:t xml:space="preserve"> 667-р с приложением фотографий размером 3,5х4,5 см, черно-белые, без уголка – 3шт. (на матовой бумаге);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Копию паспорта (соответствующий документ представляется лично по прибытии на конкурс);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/>
      </w:pPr>
      <w:r>
        <w:rPr>
          <w:b/>
        </w:rPr>
        <w:t xml:space="preserve">- заключение медицинского учреждения об отсутствии у гражданина заболевания, препятствующего поступлению на гражданскую службу и ее прохождению (учетная форма </w:t>
      </w:r>
      <w:r>
        <w:rPr>
          <w:b/>
          <w:lang w:val="en-US"/>
        </w:rPr>
        <w:t>N</w:t>
      </w:r>
      <w:r>
        <w:rPr>
          <w:b/>
        </w:rPr>
        <w:t xml:space="preserve"> 001-ГС/у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>
          <w:b/>
          <w:b/>
        </w:rPr>
      </w:pPr>
      <w:r>
        <w:rPr>
          <w:b/>
        </w:rPr>
        <w:t>д) Страховое свидетельство обязательного пенсионного страхова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е) Свидетельство о постановке на учет физического лица в налоговом органе по месту жительства на территории РФ</w:t>
      </w:r>
    </w:p>
    <w:p>
      <w:pPr>
        <w:pStyle w:val="Normal"/>
        <w:jc w:val="both"/>
        <w:rPr>
          <w:b/>
          <w:b/>
        </w:rPr>
      </w:pPr>
      <w:r>
        <w:rPr>
          <w:b/>
        </w:rPr>
        <w:t>ж) Документы воинского учета – для военнообязанных и лиц, подлежащих призыву на военную службу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з) </w:t>
      </w:r>
      <w:r>
        <w:rPr>
          <w:b/>
          <w:bCs/>
        </w:rPr>
        <w:t>Справка о доходах, расходах об имуществе и обязательствах имущественного характера гражданина, претендующего на замещение должности федеральной государственной службы; Предоставляются сведения по состоянию на первое число месяца, предшествующего месяцу подачи документов для замещения должности государственной службы (на отчетную дату)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и) Справка о доходах, расходах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; Предоставляются сведения по состоянию на первое число месяца, предшествующего месяцу подачи документов для замещения должности государственной службы (на отчетную дату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) Согласие на обработку персональных данных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л) </w:t>
      </w:r>
      <w:r>
        <w:rPr>
          <w:b/>
          <w:color w:val="000000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, гражданский служащий размещали общедоступную информацию, а также данные, позволяющие их идентифицировать (за предыдущие три год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Гражданский служащий</w:t>
      </w:r>
      <w:r>
        <w:rPr>
          <w:b/>
        </w:rPr>
        <w:t>, изъявивший желание участвовать в конкурсе в государственном органе, в котором он замещает должность гражданской службы, пода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Заявление на имя представителя нанимателя;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огласие на обработку персональных данных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b/>
        </w:rPr>
        <w:t xml:space="preserve">- </w:t>
      </w:r>
      <w:r>
        <w:rPr>
          <w:b/>
          <w:color w:val="000000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, гражданский служащий размещали общедоступную информацию, а также данные, позволяющие их идентифицировать (за предыдущий год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Гражданский служащий</w:t>
      </w:r>
      <w:r>
        <w:rPr>
          <w:b/>
        </w:rPr>
        <w:t>, изъявивший желание участвовать в конкурсе в ином государственном органе, предста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Заявление на имя представителя нанимателя;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огласие на обработку персональных данных;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b/>
          <w:color w:val="000000"/>
        </w:rPr>
        <w:t>-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, гражданский служащий размещали общедоступную информацию, а также данные, позволяющие их идентифицировать (за предыдущий год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 xml:space="preserve">Конкурсная комиссия принимает документы в течение 21 дня со дня объявления об их приеме (с 07 августа 2017г. по 28 августа 2017 г.) ежедневно с 09.00 до 17.00, в пятницу – с 09.00 до 16.00, кроме выходных (суббота и воскресенье) и праздничных дней. Документы для участия в конкурсе направляются или представляются лично соискателем по адресу: </w:t>
      </w:r>
    </w:p>
    <w:p>
      <w:pPr>
        <w:pStyle w:val="Normal"/>
        <w:jc w:val="both"/>
        <w:rPr/>
      </w:pPr>
      <w:r>
        <w:rPr>
          <w:b/>
        </w:rPr>
        <w:t>150003 г. Ярославль, ул. Войнова 1, в срок по 28.08.17г. По вопросам обращаться по телефону: 73-26-96 (отдел кадр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предоставлении документов необходимо иметь при себе подлинники трудовой книжки, военного билета, дипломов об образовании, а также паспор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своевременное предоставление документов, предоставление их не в полном объеме или с нарушениями прав оформления без уважительной причины, является основанием для отказа в их приеме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ражданин (гражданский служащий) не допускается к участию в конкурсе в связи с его несоответствием требованиям к вакантной должности гражданской службы, а также  в связи с ограничениями, установленными законодательством РФ о государственной гражданской службы для поступления на гражданскую службу и ее прохожд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Условия прохождения государственной гражданской службы:</w:t>
      </w:r>
    </w:p>
    <w:p>
      <w:pPr>
        <w:pStyle w:val="Normal"/>
        <w:jc w:val="both"/>
        <w:rPr/>
      </w:pPr>
      <w:r>
        <w:rPr>
          <w:b/>
        </w:rPr>
        <w:t>Пятидневная рабочая неделя, 2 выходных дня – суббота, воскресенье. Рабочее время с 09.00-18.00 ч., (установлен ненормированный служебный день), возможны командировки. Предоставляется отпуск в соответствии с законодательством о государственной гражданской службе.</w:t>
      </w:r>
    </w:p>
    <w:p>
      <w:pPr>
        <w:pStyle w:val="Normal"/>
        <w:ind w:firstLine="708"/>
        <w:jc w:val="both"/>
        <w:rPr/>
      </w:pPr>
      <w:r>
        <w:rPr>
          <w:b/>
        </w:rPr>
        <w:t>Решение о дате и времени проведения второго этапа конкурса принимается после проверки в установленном законодательством Российской Федерации порядке достоверности сведений, предоставленных претендентами на включение в кадровый резерв, при наличии не менее двух кандидатов, допущенных к участию в конкурс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Место проведения конкурса по адресу: 150003, г. Ярославль, ул. Войнова, д.1.</w:t>
      </w:r>
    </w:p>
    <w:p>
      <w:pPr>
        <w:pStyle w:val="Normal"/>
        <w:jc w:val="both"/>
        <w:rPr/>
      </w:pPr>
      <w:r>
        <w:rPr>
          <w:b/>
        </w:rPr>
        <w:t xml:space="preserve">Конкурс будет проходить в форме индивидуального собеседования. Расходы, связанные с участием кандидатов в конкурсе (проезд к месту проведения конкурса и обратно, наем жилого помещения, проживание, пользование услугами средств связи и другие), осуществляется ими за счет собственных средств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09:00Z</dcterms:created>
  <dc:creator>anisimova</dc:creator>
  <dc:description/>
  <dc:language>en-US</dc:language>
  <cp:lastModifiedBy>lisenkova</cp:lastModifiedBy>
  <cp:lastPrinted>2017-08-04T15:05:00Z</cp:lastPrinted>
  <dcterms:modified xsi:type="dcterms:W3CDTF">2017-08-04T12:12:00Z</dcterms:modified>
  <cp:revision>3</cp:revision>
  <dc:subject/>
  <dc:title>Управление Федеральной службы по надзору в сфере защиты прав потребителей и благополучия человека по Ярославской области, приглашает к участию в конкурсе для формирования внутреннего кадрового резерва на замещение должности Федеральной государственной гр</dc:title>
</cp:coreProperties>
</file>